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firstLine="709"/>
        <w:jc w:val="righ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/>
        <w:t>16.02.2016г.                                                                                                                                   №140-н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регламента предоставления муниципальной услуги  «Выдача разрешений на право организации розничного рынка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7.07.2010 №210-ФЗ «Об организации предоставления государственных и муниципальных услуг»,  Федерального закона от 30.12.2006г. № 271-ФЗ «О розничных рынках и о внесении изменений в Трудовой кодекс Российской Федерации», Постановления Правительства Российской Федерации от 10.03.2007г. № 148 «Об утверждении правил выдачи разрешений на право организации розничного рынка», Постановления  Коллегии администрации Кемеровской области от 24.04.2007г. № 92 «О мерах по реализации Федерального закона от 30.12.2006г. №271-ФЗ «О розничных рынках и внесении изменений в трудовой кодекс Российской Федерации», Закона Кемеровской области от 03.04.2007г. № 43-ОЗ  « Об определении органа местного самоуправления, осуществляющего выдачу разрешений на право организации розничного рынка»:</w:t>
      </w:r>
    </w:p>
    <w:p>
      <w:pPr>
        <w:pStyle w:val="Normal"/>
        <w:ind w:firstLine="709"/>
        <w:jc w:val="both"/>
        <w:rPr/>
      </w:pPr>
      <w:r>
        <w:rPr/>
        <w:t>1.Утвердить административный регламент муниципальной услуги «Выдача разрешений на право организации розничного рынка», согласно приложению к настоящему постановлению.</w:t>
      </w:r>
    </w:p>
    <w:p>
      <w:pPr>
        <w:pStyle w:val="Normal"/>
        <w:ind w:firstLine="708"/>
        <w:rPr/>
      </w:pPr>
      <w:r>
        <w:rPr/>
        <w:t xml:space="preserve">2. Признать утратившим силу постановление администрации Осинниковского городского округа от 18.03.2013 № 270-нп «Об утверждении административного регламента муниципальной услуги  «Выдача разрешений на право организации розничного рынка» 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экономике и коммерции  Ю.А. Самарск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И. В. Романов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Ю.А. Самарская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Б. Бе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38-00</w:t>
      </w:r>
    </w:p>
    <w:p>
      <w:pPr>
        <w:pStyle w:val="ConsPlusTitle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инниковского городского округа</w:t>
      </w:r>
    </w:p>
    <w:p>
      <w:pPr>
        <w:pStyle w:val="ConsPlusTitle"/>
        <w:ind w:left="63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02.2016г. №140-н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Title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 на право организации розничного рынка»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мет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«Выдача  разрешений на право организаций розничного рынка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>(далее - Административный регламент)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(далее - Уполномоченные органы), при предоставлении муниципальной услуги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руг заявите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: юридическим лицам  (далее – заявител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нахождение отдела по потребительскому рынку и защите прав потребителей администрации Осинниковского городского округа: 652810, Кемеровская обл., ул.Совеская,17, кабинет №59, 6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  <w:gridCol w:w="3399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  8-00  до   10-00   </w:t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  12-00   до   13-00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   8-00   до  10-00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  12-00  до  13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  8-00    до   10-00 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  12-00  до  13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 4-38-00, 4-39-59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в информационно-телекоммуникационной сети "Интернет" (далее - сеть Интернет):  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sinni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torg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s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в сети Интернет подлежит размещению следующая информац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нахождение и график работы вышестоящего органа, осуществляющего контроль за деятельностью Уполномоченного органа, в том числе за соблюдением и исполнением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право организаций розничного рынка»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м по потребительскому рынку и защите прав потребителей администрации Осинниковского 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онсультирования по вопросам предоставления муниципальной услуг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я и направления межведомственных запросов в органы и организации, участвующие в предоставлении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и результата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ача разрешения на право организации  розничного рынка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каз  в выдаче разрешения на право организации розничного рын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утем выдачи (направления) заявителю следующих документов (информации)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 на право организации розничного рын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каза  в выдаче разрешения на право организации розничного рынка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может быть получен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отделе по потребительскому рынку  и защите прав потребителей, на бумажном носителе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иостановления предоставления муниципальной услуги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дачи (направления) документов, являющихс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отдел по потребительскому рынку  и защите прав потребителей оказание муниципальной услуги осуществляются в срок,  не превышающий тридцати календарных дней со дня поступления зая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казанного срока орган местного самоуправления принимает решение о выдаче разрешения или об отказе  в его выдачи, которое оформляется соответствующим правовым актом – постановлением Главы городск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отдел по потребительскому рынку  и защите прав потреб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6г. №271-ФЗ «О розничных рынках и о внесении изменений в Трудовой кодекс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10.03.2007 №148 «Об утверждении  Правил выдачи разрешений на право организации розничного рын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Кемеровской области от 03.04.2007г. №43-ОЗ «Об определении органа местного самоуправления, осуществляющего выдачу разрешений на право   организации розничного рын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Коллегии администрации Кемеровской области от 24.04.2007г. №92 «О мерах по реализации Федерального Закона от 30.12.2006г. №271 – ФЗ «О розничных рынках и внесении изменений в трудовой кодекс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 (Собрание законодательства РФ", 02.08.2010, N 31, ст. 417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N 63-ФЗ "Об электронной подпис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ConsPlus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8.2012 г. N 840 "О порядке подачи и 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й услуг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явление (приложение №2)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и сокращенное (при наличаи) наименование,  в том числе фирменное наименование и 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 в единый государственный реестр юридических ли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дентификационный номер налогоплательщика  и данные документы о постановке юридического лица на учет в налоговом орган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тип рынка, который предполагается  организовать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 (оригиналы учредительных документов в случае, если верность копий не удостоверена нотариально) (предоставляются заявителем самостоятельно)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 или ее  удостоверенная копия, включающая сведения о постановке юридического лица на учет в налоговом органе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</w:t>
      </w:r>
    </w:p>
    <w:p>
      <w:pPr>
        <w:pStyle w:val="ConsPlusNormal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 в п.2 и 3 запрашиваются  отделом по потребительскому рынку  и защите прав потребителей  в государственных органах,  в распоряжении которых находятся указанные документы, если они не были представлены заявителем самостоятельно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дел по потребительскому рынку и защите прав потребителей, посредством личного обращен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дел по потребительскому рынку и защите прав потребителей, посредством направления почтовой связ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ый центр, посредством личного обращени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потребительскому рынку и защите прав потребителей не вправе требовать от заявителя или его предста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указанные документы, по собственной инициатив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 для отказа в приеме заявления и необходимых документов на выдачу разрешения на право организации розничного рынка не предусмотре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или отказ  в предоставлении муниципальной услуги законодательством РФ не предусмотрено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которые являются необходимыми и обязательными для предоставления муниципальной услуги отсутствую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государственно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ны или иной платы, взимаемой за предостав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бесплатно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 предоставлении муниципальной услуги, услуги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й организацией, участвующей в предоставл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при получении результа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таки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аствующей в ее представл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, представленное заявителем лично, регистрируется в установленном порядке в отделе по потребительскому рынку и защите прав потребителей  в день обращения заяв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посредством почтового отправления, регистрируется в установленном порядке в  отделе по потребительскому рынку и защите прав потребителей в день его поступления от организации почтов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отделе по потребительскому рынку и защите прав потребителей в день поступления от многофункционального центра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услуга, предоставляема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, участвующей в предоставлении муниципально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 месту ожидания и приема заявителей, размещ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формлению визуальной, текстовой и мультимедийно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порядке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положении помещения на верхних этажах специалисты отдела по потребительскому рынку  и защите прав потребителей  администрации Осинниковского городского округ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оки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емя ожидания в очереди для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упность муниципальной услуги в многофункциональном цен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нота, актуальность и доступность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 определяется как отношение количества заявлений, исполненных с нарушением сроков, к общему количеству рассмотренных заявлений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время ожидания в очереди при обращении заявителей о предоставлении муниципальной услуги определяется путем опроса заявителей, обратившихся на прием, с последующим расчетом среднего времени ожидания заявителем своей очеред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муниципальной услуги в многофункциональном центре определяется как количество заявлений, принятых через многофункциональные центры, от общего количества зая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, актуальность и доступность информации о порядке предоставления муниципальной услуги определяется путем опроса заяв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 определяется путем опроса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о предоставлению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требования к порядку их выполнения, в том числ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полнения административных процеду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и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ежведомственного за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 разрешения и отказа  в выдаче разрешения  на право организации розничного рынка по результатам рассмотрения заявления и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ча  разрешения на право организации розничного рынка  и отказа в выдаче разрешения на право организации розничного рынка  по результата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 к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, проверяет наличие в представленных документ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полномочия предста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потребительскому рынку и защите прав потреб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потребительскому рынку и защите прав потребит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потребительскому рынку и защите прав потребителей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ое дело в электронном виде направляется в отдел по потребительскому рынку и защите прав потребителей по защищенной сети передачи данных.  Документы, заверенные электронной подписью сотрудника многофункционального центра, признаются равнозначными документам, составленным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потребительскому рынку и защите прав потребите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отдел по потребительскому рынку и защите прав потребителей с заявлением и прилагаемым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autoSpaceDE w:val="false"/>
        <w:jc w:val="both"/>
        <w:rPr/>
      </w:pPr>
      <w:r>
        <w:rPr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/>
        <w:t>2) наличия прилагаем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Сотрудник ответственный за прием документов, проверяет наличие в представленных документах:</w:t>
      </w:r>
    </w:p>
    <w:p>
      <w:pPr>
        <w:pStyle w:val="Normal"/>
        <w:autoSpaceDE w:val="false"/>
        <w:jc w:val="both"/>
        <w:rPr/>
      </w:pPr>
      <w:r>
        <w:rPr/>
        <w:t xml:space="preserve">1) документа, подтверждающего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ри направл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тдел по потребительскому рынку и защите прав потребителей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отдела по потребительскому рынку и защите прав потребителей проверяет представленные документы на предм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прилагаемых документов необходимых для получ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отдел по потребительскому рынку  и защите прав потребителей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документов, необходим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приостановления или отказа в оказа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 устанавл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направления межведомственного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необходимых документов требованиям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зультатами проверки документов сотрудник, ответственный за подготовку документов, подготавливает проект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об отказе в выдаче разрешения на право организации розничного рынка должны быть указаны все причины (основания), приведшие к принятию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в обязательном порядке в решении об отказе применительно к конкретной ситуации должны быть указаны конкретные (подробные) обстоятельства, послужившие основанием для его принятия, а также возможные причины их возникнов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рассмотрению заявления и необходимых документов является принятие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 по потребительскому рынку и защите прав потребите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необходимость направления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лучения необходимых документов сотрудник, ответственный за подготовку документов, самостоятельно запрашивает документы (сведения, содержащиеся в них) путем направления межведомственного запроса в соответствующие федеральные органы исполнительной власти, органы государственной власти субъекта Российской Федерации, органы местного самоуправления, уполномоченную организацию либо подведомственную государственным органам или органам местного самоуправления организацию, выдавшие такой докумен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направляется в срок, не превышающий один рабочий день, следующий за днем регистрации заявления и прилагаемы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разрешения на право организации розничного рынка (отказа  в выдаче разрешения на право организации розничного рынк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инятие решения о  выдаче разрешения на право организации розничного рын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(направление) разрешения на право организации розничного рынк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каза  в выдаче разрешения на право организации розничного рынк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зрешения на право организации розничного  рынка (отказа в выдаче разрешения на право организации розничного  рынк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 отдел по потребительскому рынку  и защите прав потреб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разрешения на право организации розничного рынка,( отказа  в выборе разрешения на право организации розничного рынк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разрешения на право организации розничного рынка (отказа  в выдаче разрешения на право организации розничного рынка)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 по потребительскому рынку и защите прав потребите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отдел по потребительскому рынку и защите прав потребителей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(направление) заявителю разрешения на право организации розничного рынка (отказа  в выдаче разрешения на право организации розничного рынк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разрешения на право организации розничного рынка (отказа в выдаче разрешения на право организации розничного рынка)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является сформированные документы, являющиеся результато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 отдела по потребительскому рынку и защите прав потребителей, ответственный за выдачу (направление) разрешения на право организации розничного рынка,(отказа  в выдаче разрешения  на право организации розничного рынка), подлежащих направлению заявителю, формирует почтовое отправление и сдает его в организацию федеральной почтовой связи. Соответствующая информация регистрируется в установленном порядк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тправленные посредством почтового отправления документы, являющие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устанавливающих требования к предоставл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отдела по потребительскому рынку и защите прав потребителей,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 начальник отдела по потребительскому рынку и защите прав потребит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отдела по потребительскому рынку и защите прав потреб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могут быть плановыми и внеплановыми. Порядок и периодичность плановых проверок устанавливаются начальником по потребительскому рынку и защите прав потребителей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ргана, предоставляюще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его должностны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подать жалоб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и (или) действие (бездействие) отдела по потребительскому рынку и защите прав потребителей  и  его должностны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подать жалобу на решение и (или) действие (бездействие) органа, предоставляющего муниципальную услугу, устно  заместителю Главы городского округа по экономике и коммерции, либо письменно на имя Главы Осинниковского городск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отдела по потребительскому рынку и защите прав потребителей, его должност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отдела по потребительскому рынку и защите прав потребителей, его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такого лица, либо их коп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правляется по почте отделом по потребительскому рынку и защите прав потребителей в сети Интернет, через многофункциональный центр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78"/>
      <w:bookmarkEnd w:id="0"/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на заявителем в орган (должностному лицу), в компетенцию которого не входит принятие решения по жалобе в течение трех рабочих дней со дня ее регистрации указанный орган направляет жалобу в отдел по потребительскому рынку и защите прав потребителей 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отделе по потребительскому рынку и защите прав потреб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 в отдел по потребительскому рынку и защите прав потребителей  в порядке и в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отдел по потребительскому рынку и защите прав потребителей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тделом по потребительскому рынку и защите прав потреб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озможность приостановления предусмотре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99"/>
      <w:bookmarkEnd w:id="1"/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ить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ать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потребительскому рынку и защите прав потребителей, вправе оставить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заявителя о результат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, принятые по результатам рассмотрения жалобы, в вышестоящий орган, осуществляющий контроль за деятельностью  отдела по потребительскому рынку и защите прав потребителей, а также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интересованного лица на получ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 документов, необходимых для обосн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в помещениях многофункциональных центров, а также предоставляется непосредственно сотрудниками  отдела по потребительскому рынку и защите прав потребителей, многофункциональных центров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-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                      Л.А. Скрябина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«Выдача разрешения на право организации розничного рынк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6725</wp:posOffset>
                </wp:positionH>
                <wp:positionV relativeFrom="paragraph">
                  <wp:posOffset>12065</wp:posOffset>
                </wp:positionV>
                <wp:extent cx="4479290" cy="538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о исполнения услуг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явитель обращается с комплектом документом, необходимых для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2.4pt;mso-wrap-distance-left:9pt;mso-wrap-distance-right:9pt;mso-wrap-distance-top:0pt;mso-wrap-distance-bottom:0pt;margin-top:0.95pt;mso-position-vertical-relative:text;margin-left:136.75pt;mso-position-horizontal-relative:page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исполнения услуги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обращается с комплектом документом, необходимых для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7245</wp:posOffset>
                </wp:positionH>
                <wp:positionV relativeFrom="paragraph">
                  <wp:posOffset>24765</wp:posOffset>
                </wp:positionV>
                <wp:extent cx="635" cy="331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3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6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1865</wp:posOffset>
                      </wp:positionH>
                      <wp:positionV relativeFrom="paragraph">
                        <wp:posOffset>379095</wp:posOffset>
                      </wp:positionV>
                      <wp:extent cx="635" cy="331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95pt;margin-top:2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нований для приема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497705" cy="3632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и регистрация заявления и необходимых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28.6pt;mso-wrap-distance-left:9pt;mso-wrap-distance-right:9pt;mso-wrap-distance-top:0pt;mso-wrap-distance-bottom:0pt;margin-top:9.65pt;mso-position-vertical-relative:text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3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7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необходимых документов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178.35pt;margin-top:13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265045</wp:posOffset>
                </wp:positionH>
                <wp:positionV relativeFrom="paragraph">
                  <wp:posOffset>179070</wp:posOffset>
                </wp:positionV>
                <wp:extent cx="635" cy="331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8.3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472940" cy="4464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ие заявления и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35.15pt;mso-wrap-distance-left:9pt;mso-wrap-distance-right:9pt;mso-wrap-distance-top:0pt;mso-wrap-distance-bottom:0pt;margin-top:10.9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225</wp:posOffset>
                </wp:positionH>
                <wp:positionV relativeFrom="paragraph">
                  <wp:posOffset>82550</wp:posOffset>
                </wp:positionV>
                <wp:extent cx="635" cy="374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4491990" cy="4483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4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и направление межведомственного запроса (при необходимост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35.3pt;mso-wrap-distance-left:9pt;mso-wrap-distance-right:9pt;mso-wrap-distance-top:0pt;mso-wrap-distance-bottom:0pt;margin-top:7.95pt;mso-position-vertical-relative:text;margin-left:7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4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 направление межведомственного запроса (при необходимост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44450</wp:posOffset>
                </wp:positionV>
                <wp:extent cx="635" cy="438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4532630" cy="4127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оснований для отказа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32.5pt;mso-wrap-distance-left:9pt;mso-wrap-distance-right:9pt;mso-wrap-distance-top:0pt;mso-wrap-distance-bottom:0pt;margin-top:9.45pt;mso-position-vertical-relative:text;margin-left:7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7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79.7pt;margin-top:31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оверка оснований для отказа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82190</wp:posOffset>
                </wp:positionH>
                <wp:positionV relativeFrom="paragraph">
                  <wp:posOffset>399415</wp:posOffset>
                </wp:positionV>
                <wp:extent cx="635" cy="412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9.7pt;margin-top:3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4530725" cy="45085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документов по результатам рассмотрения заявления и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35.5pt;mso-wrap-distance-left:9pt;mso-wrap-distance-right:9pt;mso-wrap-distance-top:0pt;mso-wrap-distance-bottom:0pt;margin-top:4.45pt;mso-position-vertical-relative:text;margin-left:7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документов по результатам рассмотрения заявления и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587875" cy="71374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5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7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вершение исполнения муниципальной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уг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ча (направление) документов по результатам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56.2pt;mso-wrap-distance-left:9pt;mso-wrap-distance-right:9pt;mso-wrap-distance-top:0pt;mso-wrap-distance-bottom:0pt;margin-top:7.65pt;mso-position-vertical-relative:text;margin-left:7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5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7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ршение исполнения муниципальной 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уги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документов по результатам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left="6521" w:right="-2" w:hanging="0"/>
        <w:jc w:val="both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left="6521" w:right="-2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left="6521" w:right="-2" w:hanging="0"/>
        <w:jc w:val="both"/>
        <w:rPr/>
      </w:pPr>
      <w:r>
        <w:rPr/>
        <w:t>предоставление муниципальной услуги «Выдача разрешения на право организации розничного рынка»</w:t>
      </w:r>
    </w:p>
    <w:p>
      <w:pPr>
        <w:pStyle w:val="Normal"/>
        <w:tabs>
          <w:tab w:val="clear" w:pos="708"/>
          <w:tab w:val="left" w:pos="4820" w:leader="none"/>
          <w:tab w:val="center" w:pos="5245" w:leader="none"/>
        </w:tabs>
        <w:ind w:right="-2" w:hanging="0"/>
        <w:jc w:val="both"/>
        <w:rPr/>
      </w:pPr>
      <w:r>
        <w:rPr/>
      </w:r>
    </w:p>
    <w:p>
      <w:pPr>
        <w:pStyle w:val="Heading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дачу разрешения на право организации розничного ры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Осинниковского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</w:t>
      </w:r>
    </w:p>
    <w:p>
      <w:pPr>
        <w:pStyle w:val="Normal"/>
        <w:jc w:val="both"/>
        <w:rPr/>
      </w:pPr>
      <w:r>
        <w:rPr/>
        <w:t>юридическое лицо, номер свидетельства (кем и когда выдано)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ф.и.о. руковод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________________________________________________ Тел.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Прошу выдать разрешение на право организации розничного рынка на территории Осинниковского городского округа, по адресу __________________________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ип рынка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роком на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Часы работы рынка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еденный перерыв 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Выходной день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щая площадь____________________ Торговая площадь_________________</w:t>
      </w:r>
    </w:p>
    <w:p>
      <w:pPr>
        <w:pStyle w:val="Normal"/>
        <w:spacing w:lineRule="auto" w:line="360"/>
        <w:jc w:val="both"/>
        <w:rPr/>
      </w:pPr>
      <w:r>
        <w:rPr/>
        <w:t>Количество торговых мест ____________________________________________</w:t>
      </w:r>
    </w:p>
    <w:p>
      <w:pPr>
        <w:pStyle w:val="Normal"/>
        <w:jc w:val="both"/>
        <w:rPr/>
      </w:pPr>
      <w:r>
        <w:rPr/>
        <w:t>Ответственный администратор рынка ___________________________________</w:t>
      </w:r>
    </w:p>
    <w:p>
      <w:pPr>
        <w:pStyle w:val="Normal"/>
        <w:ind w:left="6379" w:hanging="0"/>
        <w:jc w:val="both"/>
        <w:rPr/>
      </w:pPr>
      <w:r>
        <w:rPr/>
        <w:t>Ф.И.О.</w:t>
      </w:r>
    </w:p>
    <w:p>
      <w:pPr>
        <w:pStyle w:val="Normal"/>
        <w:jc w:val="both"/>
        <w:rPr/>
      </w:pPr>
      <w:r>
        <w:rPr/>
        <w:t>Телефон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__"___________  _______г.</w:t>
        <w:tab/>
        <w:tab/>
        <w:t>________________ роспись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color w:val="000000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InternetLink">
    <w:name w:val="Hyperlink"/>
    <w:rPr>
      <w:rFonts w:ascii="Verdana" w:hAnsi="Verdana" w:cs="Verdana"/>
      <w:color w:val="0563C1"/>
      <w:u w:val="single"/>
      <w:lang w:val="en-US" w:bidi="ar-SA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21">
    <w:name w:val="Название Знак"/>
    <w:qFormat/>
    <w:rPr>
      <w:rFonts w:ascii="Verdana" w:hAnsi="Verdana" w:cs="Verdana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</w:pPr>
    <w:rPr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F0C503DB6CBB3942AEB14E59251B9F2E8845B6E7BA8432CD52E31908l6rB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8:00Z</dcterms:created>
  <dc:creator>LosevaIV</dc:creator>
  <dc:description/>
  <cp:keywords/>
  <dc:language>en-US</dc:language>
  <cp:lastModifiedBy>User</cp:lastModifiedBy>
  <cp:lastPrinted>2016-01-27T13:38:00Z</cp:lastPrinted>
  <dcterms:modified xsi:type="dcterms:W3CDTF">2016-02-24T04:02:00Z</dcterms:modified>
  <cp:revision>7</cp:revision>
  <dc:subject/>
  <dc:title>П Р О Т О К О Л</dc:title>
</cp:coreProperties>
</file>